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на сумму </w:t>
      </w:r>
      <w:r>
        <w:rPr>
          <w:b/>
          <w:sz w:val="28"/>
          <w:szCs w:val="28"/>
        </w:rPr>
        <w:t xml:space="preserve">на сумму 1 099,0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5,2 тыс. рублей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- 1 093,8 тыс. рублей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5,2 тыс. руб. -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284,6 </w:t>
      </w:r>
      <w:r>
        <w:rPr>
          <w:sz w:val="28"/>
          <w:szCs w:val="28"/>
        </w:rPr>
        <w:t>тыс. руб. – приобретение бункеров для ТКО и КГМ 5 шт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300,0 тыс. руб. – приобретение мусорных контейнеров с крышкой в количестве 20 ш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09,2 тыс. руб. – оплата монтажных работ по устройству уличного освещения протяжностью 16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3-12-04T15:56:00Z</cp:lastPrinted>
  <dcterms:modified xsi:type="dcterms:W3CDTF">2023-12-04T12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